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  <w:u w:val="single"/>
        </w:rPr>
        <w:t>Hannah and the Hurricane” by John Escot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Charac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1125</wp:posOffset>
                </wp:positionH>
                <wp:positionV relativeFrom="paragraph">
                  <wp:posOffset>169545</wp:posOffset>
                </wp:positionV>
                <wp:extent cx="106680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825" cy="7556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0" r="-2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7.5pt;mso-wrap-distance-left:9.05pt;mso-wrap-distance-right:9.05pt;mso-wrap-distance-top:0pt;mso-wrap-distance-bottom:0pt;margin-top:13.35pt;mso-position-vertical-relative:text;margin-left:1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0825" cy="7556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0" r="-2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25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nnah</w:t>
        <w:tab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is sixteen years old. She is on holiday. She has a holiday job working for Mr. Duval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0</wp:posOffset>
                </wp:positionH>
                <wp:positionV relativeFrom="paragraph">
                  <wp:posOffset>33655</wp:posOffset>
                </wp:positionV>
                <wp:extent cx="1066800" cy="857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4495" cy="75438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9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7.5pt;mso-wrap-distance-left:9.05pt;mso-wrap-distance-right:9.05pt;mso-wrap-distance-top:0pt;mso-wrap-distance-bottom:0pt;margin-top:2.65pt;mso-position-vertical-relative:text;margin-left:1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4495" cy="754380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495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r. Duval</w:t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is an old man. He has a glass bottomed boat. He takes people out in his boat to look at the coral reef and the beautiful fish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45720</wp:posOffset>
                </wp:positionV>
                <wp:extent cx="1066800" cy="857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3065" cy="757555"/>
                                  <wp:effectExtent l="0" t="0" r="0" b="0"/>
                                  <wp:docPr id="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75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7.5pt;mso-wrap-distance-left:9.05pt;mso-wrap-distance-right:9.05pt;mso-wrap-distance-top:0pt;mso-wrap-distance-bottom:0pt;margin-top:3.6pt;mso-position-vertical-relative:text;margin-left: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3065" cy="757555"/>
                            <wp:effectExtent l="0" t="0" r="0" b="0"/>
                            <wp:docPr id="9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75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ax Barker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is very rich but he is not a nice man. He has a new glass bottomed boat. He is trying to take the tourists away from Mr. Du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setting</w: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12065</wp:posOffset>
                </wp:positionV>
                <wp:extent cx="1060450" cy="6254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5665" cy="5327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9.25pt;mso-wrap-distance-left:9.05pt;mso-wrap-distance-right:9.05pt;mso-wrap-distance-top:0pt;mso-wrap-distance-bottom:0pt;margin-top:0.95pt;mso-position-vertical-relative:text;margin-left:2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5665" cy="5327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65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tory takes place on a tropical isl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1066800" cy="857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3760" cy="658495"/>
                                  <wp:effectExtent l="0" t="0" r="0" b="0"/>
                                  <wp:docPr id="14" name="Image2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7.5pt;mso-wrap-distance-left:9.05pt;mso-wrap-distance-right:9.05pt;mso-wrap-distance-top:0pt;mso-wrap-distance-bottom:0pt;margin-top:-0.05pt;mso-position-vertical-relative:text;margin-left:2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873760" cy="658495"/>
                            <wp:effectExtent l="0" t="0" r="0" b="0"/>
                            <wp:docPr id="15" name="Image2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76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It is surrounded by coral reef with beautiful fi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Other words you need to know</w:t>
      </w:r>
      <w:r>
        <w:rPr>
          <w:b/>
          <w:sz w:val="28"/>
          <w:szCs w:val="28"/>
          <w:u w:val="single"/>
        </w:rPr>
        <w:t>.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aper</w:t>
        <w:tab/>
        <w:tab/>
        <w:tab/>
        <w:tab/>
        <w:tab/>
        <w:tab/>
        <w:t>s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ce</w:t>
        <w:tab/>
        <w:tab/>
        <w:tab/>
        <w:tab/>
        <w:tab/>
        <w:tab/>
        <w:tab/>
        <w:t>destr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siness</w:t>
        <w:tab/>
        <w:tab/>
        <w:tab/>
        <w:tab/>
        <w:tab/>
        <w:tab/>
        <w:t>w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ter</w:t>
        <w:tab/>
        <w:tab/>
        <w:tab/>
        <w:tab/>
        <w:tab/>
        <w:tab/>
        <w:tab/>
        <w:t>hurric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nes</w:t>
        <w:tab/>
        <w:tab/>
        <w:tab/>
        <w:tab/>
        <w:tab/>
        <w:tab/>
        <w:tab/>
        <w:t>roof</w:t>
      </w:r>
    </w:p>
    <w:p>
      <w:pPr>
        <w:pStyle w:val="Normal"/>
        <w:rPr/>
      </w:pPr>
      <w:r>
        <w:rPr>
          <w:sz w:val="24"/>
          <w:szCs w:val="24"/>
        </w:rPr>
        <w:t>weak</w:t>
        <w:tab/>
        <w:tab/>
        <w:tab/>
        <w:tab/>
        <w:tab/>
        <w:tab/>
        <w:tab/>
        <w:t>brave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liquidthinker.files.wordpress.com/2009/01/coral-reef.jpg&amp;imgrefurl=http://liquidthinker.wordpress.com/2009/01/19/the-blue-legacy/&amp;usg=__B5-7tozVugrYU7VuCKQ3zWKDr4Y=&amp;h=375&amp;w=500&amp;sz=75&amp;hl=en&amp;start=5&amp;sig2=KcbOome-AnLAcXuuE9YDlA&amp;tbnid=V4aR-Bz-0ZAKEM:&amp;tbnh=98&amp;tbnw=130&amp;prev=/images%3Fq%3Dcora%2Breef%26gbv%3D2%26hl%3Den%26safe%3Dstrict%26client%3Ddell-usuk%26channel%3Duk%26ad%3Dw5&amp;ei=EiOASpaIEs3o-QbskK1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images.google.co.uk/imgres?imgurl=http://liquidthinker.files.wordpress.com/2009/01/coral-reef.jpg&amp;imgrefurl=http://liquidthinker.wordpress.com/2009/01/19/the-blue-legacy/&amp;usg=__B5-7tozVugrYU7VuCKQ3zWKDr4Y=&amp;h=375&amp;w=500&amp;sz=75&amp;hl=en&amp;start=5&amp;sig2=KcbOome-AnLAcXuuE9YDlA&amp;tbnid=V4aR-Bz-0ZAKEM:&amp;tbnh=98&amp;tbnw=130&amp;prev=/images%3Fq%3Dcora%2Breef%26gbv%3D2%26hl%3Den%26safe%3Dstrict%26client%3Ddell-usuk%26channel%3Duk%26ad%3Dw5&amp;ei=EiOASpaIEs3o-QbskK1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3:14:00Z</dcterms:created>
  <dc:creator>Jackie</dc:creator>
  <dc:description/>
  <dc:language>en-US</dc:language>
  <cp:lastModifiedBy>Jackie</cp:lastModifiedBy>
  <dcterms:modified xsi:type="dcterms:W3CDTF">2009-08-10T13:57:00Z</dcterms:modified>
  <cp:revision>1</cp:revision>
  <dc:subject/>
  <dc:title/>
</cp:coreProperties>
</file>